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038590" cy="549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495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rkel Odriozola 21A                                    EL IMPERIO ESPAÑOL EN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93"/>
                              <w:ind w:left="0" w:hanging="360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kern w:val="2"/>
                              </w:rPr>
                              <w:t>1.- ¿Qué territorios y qué pueblos fueron ocupados por España hasta constituir el Imperio español en Améric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kern w:val="2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La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Corona española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separó los nuevos territorios en una serie de dependencias administrativas denominadas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Virreinato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. Cada Virreinato era gobernado por un virrey, designado por el rey. El cargo de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virrey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comenzó siendo hereditario, pero pasó a ser permanente y no hereditario a partir de 1535. El virrey gobernaba en representación del monarca. El resto de altos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cargos coloniale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, eran ocupados por nobles o letrados llegados desde la metrópoli, y los cargos menores por criollos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allegados a los altos cargos anteriormente mencionados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entury Gothic" w:hAnsi="Century Gothic" w:cs="Century Gothic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Se crearon también las denominadas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Capitanías Generale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>, se encontraban adscritas a un Virreinato, y eran gobernadas por un Capitán General, que ejercía funciones militares tales como la lucha contra la piratería y las tribus aborígenes rebeldes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Century Gothic" w:hAnsi="Century Gothic" w:cs="Century Gothic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Century Gothic" w:cs="Century Gothic" w:ascii="Century Gothic" w:hAnsi="Century Gothic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Las Capitanías Generales fundadas por la corona fueron:</w:t>
                            </w:r>
                            <w:r>
                              <w:rPr>
                                <w:rStyle w:val="Appleconvertedspace"/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Capitanía General de Cuba, Capitanía General de Guatemala, Capitanía General de Puerto Rico, Capitanía General de Chile, Capitanía General de Venezuela, Capitanía General de Yucatán y Capitanía General de Santo Domin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color w:val="000000"/>
                                <w:kern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color w:val="000000"/>
                                <w:kern w:val="2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kern w:val="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93" w:before="0" w:after="280"/>
                              <w:ind w:left="0" w:hanging="360"/>
                              <w:rPr>
                                <w:rFonts w:ascii="Arial" w:hAnsi="Arial" w:cs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432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rkel Odriozola 21A                                    EL IMPERIO ESPAÑOL EN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93"/>
                        <w:ind w:left="0" w:hanging="360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kern w:val="2"/>
                        </w:rPr>
                        <w:t>1.- ¿Qué territorios y qué pueblos fueron ocupados por España hasta constituir el Imperio español en Améric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kern w:val="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kern w:val="2"/>
                        </w:rPr>
                        <w:t xml:space="preserve">   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La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Corona española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separó los nuevos territorios en una serie de dependencias administrativas denominadas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Virreinato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. Cada Virreinato era gobernado por un virrey, designado por el rey. El cargo de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virrey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comenzó siendo hereditario, pero pasó a ser permanente y no hereditario a partir de 1535. El virrey gobernaba en representación del monarca. El resto de altos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cargos coloniale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, eran ocupados por nobles o letrados llegados desde la metrópoli, y los cargos menores por criollos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allegados a los altos cargos anteriormente mencionados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entury Gothic" w:hAnsi="Century Gothic" w:cs="Century Gothic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Se crearon también las denominadas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 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Capitanías Generale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>, se encontraban adscritas a un Virreinato, y eran gobernadas por un Capitán General, que ejercía funciones militares tales como la lucha contra la piratería y las tribus aborígenes rebeldes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Century Gothic" w:hAnsi="Century Gothic" w:cs="Century Gothic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Century Gothic" w:cs="Century Gothic" w:ascii="Century Gothic" w:hAnsi="Century Gothic"/>
                          <w:color w:val="000000"/>
                          <w:sz w:val="27"/>
                          <w:szCs w:val="27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  <w:shd w:fill="FFFFFF" w:val="clear"/>
                        </w:rPr>
                        <w:t>Las Capitanías Generales fundadas por la corona fueron:</w:t>
                      </w:r>
                      <w:r>
                        <w:rPr>
                          <w:rStyle w:val="Appleconvertedspace"/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  <w:shd w:fill="FFFFFF" w:val="clear"/>
                        </w:rPr>
                        <w:t> 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  <w:shd w:fill="FFFFFF" w:val="clear"/>
                        </w:rPr>
                        <w:t>Capitanía General de Cuba, Capitanía General de Guatemala, Capitanía General de Puerto Rico, Capitanía General de Chile, Capitanía General de Venezuela, Capitanía General de Yucatán y Capitanía General de Santo Domin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color w:val="000000"/>
                          <w:kern w:val="2"/>
                          <w:sz w:val="27"/>
                          <w:szCs w:val="27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color w:val="000000"/>
                          <w:kern w:val="2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kern w:val="2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93" w:before="0" w:after="280"/>
                        <w:ind w:left="0" w:hanging="360"/>
                        <w:rPr>
                          <w:rFonts w:ascii="Arial" w:hAnsi="Arial" w:cs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8:00Z</dcterms:created>
  <dc:creator>IR015252AG</dc:creator>
  <dc:description/>
  <dc:language>en-US</dc:language>
  <cp:lastModifiedBy>Artaza Romo Ikaslea</cp:lastModifiedBy>
  <dcterms:modified xsi:type="dcterms:W3CDTF">2014-05-26T12:38:00Z</dcterms:modified>
  <cp:revision>2</cp:revision>
  <dc:subject/>
  <dc:title/>
</cp:coreProperties>
</file>